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轉法輪（卷二）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2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2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7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一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機的零件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1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掌握歌唱方法，還得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樂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轉法輪（卷二）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1:00Z</dcterms:created>
  <dc:creator> </dc:creator>
  <dc:description/>
  <cp:keywords/>
  <dc:language>en-US</dc:language>
  <cp:lastModifiedBy> </cp:lastModifiedBy>
  <dcterms:modified xsi:type="dcterms:W3CDTF">2009-10-22T23:31:00Z</dcterms:modified>
  <cp:revision>5</cp:revision>
  <dc:subject/>
  <dc:title>正體字《轉法輪（卷二）》网絡版更新備注</dc:title>
</cp:coreProperties>
</file>