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美國東部法會講法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7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49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17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</w:rPr>
              <w:t>4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7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不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你非得表現出來像陽剛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5</w:t>
            </w:r>
            <w:r>
              <w:rPr>
                <w:rFonts w:cs="Arial"/>
              </w:rPr>
              <w:t>4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1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你們要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最表面人的文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美國東部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7:00Z</dcterms:created>
  <dc:creator> </dc:creator>
  <dc:description/>
  <cp:keywords/>
  <dc:language>en-US</dc:language>
  <cp:lastModifiedBy> </cp:lastModifiedBy>
  <dcterms:modified xsi:type="dcterms:W3CDTF">2009-10-22T23:32:00Z</dcterms:modified>
  <cp:revision>6</cp:revision>
  <dc:subject/>
  <dc:title>正體字《法輪大法　美國東部法會講法》网絡版更新備注</dc:title>
</cp:coreProperties>
</file>